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.15pt;margin-top:10.2pt;width:405.9pt;height:85.4pt;mso-wrap-style:none;v-text-anchor:middle" type="_x0000_t136">
            <v:path textpathok="t"/>
            <v:textpath on="t" fitshape="t" string="Super ballon" style="font-family:&quot;Comic Sans MS&quot;;font-size:12pt"/>
            <v:fill o:detectmouseclick="t" type="solid" color2="white"/>
            <v:stroke color="black" weight="255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5610</wp:posOffset>
                </wp:positionH>
                <wp:positionV relativeFrom="paragraph">
                  <wp:posOffset>76835</wp:posOffset>
                </wp:positionV>
                <wp:extent cx="4039235" cy="4331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4331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6"/>
                                <w:szCs w:val="36"/>
                              </w:rPr>
                              <w:t>Au mondial de soccer de 2010, le ballon a été grandement critiqué.  On disait qu’il était trop léger et que sa trajectoire était imprévisi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6"/>
                                <w:szCs w:val="36"/>
                              </w:rPr>
                              <w:t>D’après la FIFA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, un ballon réglementaire doit être sphérique, imperméable et,  à la fois léger et lour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szCs w:val="22"/>
                              </w:rPr>
                              <w:t>Fédération internationale de football ass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341.1pt;mso-wrap-distance-left:9.05pt;mso-wrap-distance-right:9.05pt;mso-wrap-distance-top:0pt;mso-wrap-distance-bottom:0pt;margin-top:6.05pt;mso-position-vertical-relative:text;margin-left:-34.3pt;mso-position-horizontal-relative:text">
                <v:textbox inset="0.0791666666666667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36"/>
                          <w:szCs w:val="36"/>
                        </w:rPr>
                        <w:t>Au mondial de soccer de 2010, le ballon a été grandement critiqué.  On disait qu’il était trop léger et que sa trajectoire était imprévisibl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36"/>
                          <w:szCs w:val="36"/>
                        </w:rPr>
                        <w:t>D’après la FIFA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36"/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36"/>
                          <w:szCs w:val="36"/>
                        </w:rPr>
                        <w:t xml:space="preserve">, un ballon réglementaire doit être sphérique, imperméable et,  à la fois léger et lourd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34"/>
                          <w:szCs w:val="3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34"/>
                          <w:szCs w:val="3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szCs w:val="22"/>
                        </w:rPr>
                        <w:t>Fédération internationale de football associ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34"/>
                          <w:szCs w:val="3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34"/>
                          <w:szCs w:val="3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03625</wp:posOffset>
            </wp:positionH>
            <wp:positionV relativeFrom="paragraph">
              <wp:posOffset>45085</wp:posOffset>
            </wp:positionV>
            <wp:extent cx="2628265" cy="366268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8620</wp:posOffset>
                </wp:positionH>
                <wp:positionV relativeFrom="paragraph">
                  <wp:posOffset>146050</wp:posOffset>
                </wp:positionV>
                <wp:extent cx="3137535" cy="4584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400" cy="458640"/>
                          <a:chOff x="0" y="0"/>
                          <a:chExt cx="313740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137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280"/>
                            <a:ext cx="3137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560"/>
                            <a:ext cx="3137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3137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pt;margin-top:11.5pt;width:247.05pt;height:36.1pt" coordorigin="4612,230" coordsize="4941,72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12;top:230;width:4940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12;top:470;width:494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2;top:710;width:494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2;top:950;width:4940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</w:rPr>
        <w:t xml:space="preserve">Nom :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36240</wp:posOffset>
                </wp:positionH>
                <wp:positionV relativeFrom="paragraph">
                  <wp:posOffset>120650</wp:posOffset>
                </wp:positionV>
                <wp:extent cx="3137535" cy="4584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400" cy="458640"/>
                          <a:chOff x="0" y="0"/>
                          <a:chExt cx="313740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138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280"/>
                            <a:ext cx="3138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920"/>
                            <a:ext cx="3138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3138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2pt;margin-top:9.5pt;width:247.05pt;height:36.1pt" coordorigin="4624,190" coordsize="4941,722">
                <v:shape id="shape_0" stroked="t" o:allowincell="f" style="position:absolute;left:4624;top:190;width:494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24;top:430;width:494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24;top:670;width:494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24;top:910;width:494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3"/>
          <w:type w:val="nextPage"/>
          <w:pgSz w:w="12240" w:h="15840"/>
          <w:pgMar w:left="1701" w:right="1701" w:gutter="0" w:header="839" w:top="1701" w:footer="0" w:bottom="1701"/>
          <w:pgBorders w:display="allPages" w:offsetFrom="page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28620</wp:posOffset>
                </wp:positionH>
                <wp:positionV relativeFrom="paragraph">
                  <wp:posOffset>569595</wp:posOffset>
                </wp:positionV>
                <wp:extent cx="3137535" cy="4584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400" cy="458640"/>
                          <a:chOff x="0" y="0"/>
                          <a:chExt cx="313740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137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640"/>
                            <a:ext cx="3137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920"/>
                            <a:ext cx="3137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3137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pt;margin-top:44.85pt;width:247.05pt;height:36.1pt" coordorigin="4612,897" coordsize="4941,722">
                <v:shape id="shape_0" stroked="t" o:allowincell="f" style="position:absolute;left:4612;top:897;width:4940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12;top:1137;width:494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2;top:1377;width:494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2;top:1617;width:4940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                                    </w:t>
      </w:r>
      <w:r>
        <w:rPr>
          <w:rFonts w:cs="Comic Sans MS" w:ascii="Comic Sans MS" w:hAnsi="Comic Sans MS"/>
          <w:sz w:val="36"/>
          <w:szCs w:val="36"/>
        </w:rPr>
        <w:t xml:space="preserve">Coéquipiers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1145</wp:posOffset>
                </wp:positionH>
                <wp:positionV relativeFrom="paragraph">
                  <wp:posOffset>569595</wp:posOffset>
                </wp:positionV>
                <wp:extent cx="962025" cy="330200"/>
                <wp:effectExtent l="76200" t="0" r="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064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8"/>
                                <w:szCs w:val="38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8"/>
                                <w:szCs w:val="38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8"/>
                                <w:szCs w:val="38"/>
                              </w:rPr>
                              <w:t xml:space="preserve"> cyc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32pt;mso-wrap-distance-left:9.05pt;mso-wrap-distance-right:9.05pt;mso-wrap-distance-top:0pt;mso-wrap-distance-bottom:0pt;margin-top:44.85pt;mso-position-vertical-relative:text;margin-left:-27.35pt;mso-position-horizontal-relative:text">
                <v:shadow on="t" color="#808080" offset="-6pt,6pt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8"/>
                          <w:szCs w:val="38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8"/>
                          <w:szCs w:val="38"/>
                          <w:vertAlign w:val="superscript"/>
                        </w:rPr>
                        <w:t>e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8"/>
                          <w:szCs w:val="38"/>
                        </w:rPr>
                        <w:t xml:space="preserve"> cyc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56"/>
          <w:szCs w:val="56"/>
          <w:u w:val="single"/>
          <w:lang w:val="fr-CA"/>
        </w:rPr>
      </w:pPr>
      <w:r>
        <w:rPr>
          <w:rFonts w:cs="Comic Sans MS" w:ascii="Comic Sans MS" w:hAnsi="Comic Sans MS"/>
          <w:b/>
          <w:bCs/>
          <w:sz w:val="56"/>
          <w:szCs w:val="56"/>
          <w:lang w:val="fr-CA"/>
        </w:rPr>
        <w:t>Fabrication du joueur</w:t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bCs/>
          <w:sz w:val="56"/>
          <w:szCs w:val="56"/>
          <w:u w:val="single"/>
          <w:lang w:val="fr-CA"/>
        </w:rPr>
      </w:pPr>
      <w:r>
        <w:rPr>
          <w:rFonts w:cs="Comic Sans MS" w:ascii="Comic Sans MS" w:hAnsi="Comic Sans MS"/>
          <w:b/>
          <w:bCs/>
          <w:sz w:val="56"/>
          <w:szCs w:val="56"/>
          <w:u w:val="single"/>
          <w:lang w:val="fr-CA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rFonts w:ascii="Comic Sans MS" w:hAnsi="Comic Sans MS" w:cs="Comic Sans MS"/>
          <w:bCs/>
          <w:sz w:val="32"/>
          <w:szCs w:val="32"/>
        </w:rPr>
      </w:pPr>
      <w:r>
        <w:rPr>
          <w:rFonts w:cs="Comic Sans MS" w:ascii="Comic Sans MS" w:hAnsi="Comic Sans MS"/>
          <w:bCs/>
          <w:sz w:val="32"/>
          <w:szCs w:val="32"/>
        </w:rPr>
        <w:t>Afin de créer ton joueur de soccer, tu devras respecter une démarche.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rFonts w:ascii="Comic Sans MS" w:hAnsi="Comic Sans MS" w:cs="Comic Sans MS"/>
          <w:b/>
          <w:b/>
          <w:bCs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1800</wp:posOffset>
                </wp:positionH>
                <wp:positionV relativeFrom="paragraph">
                  <wp:posOffset>567690</wp:posOffset>
                </wp:positionV>
                <wp:extent cx="6349365" cy="4584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9320" cy="458640"/>
                          <a:chOff x="0" y="0"/>
                          <a:chExt cx="634932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349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280"/>
                            <a:ext cx="6349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920"/>
                            <a:ext cx="6349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6349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pt;margin-top:44.7pt;width:499.95pt;height:36.1pt" coordorigin="-680,894" coordsize="9999,722">
                <v:shape id="shape_0" stroked="t" o:allowincell="f" style="position:absolute;left:-680;top:894;width:9998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680;top:1134;width:999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680;top:1374;width:999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680;top:1614;width:9998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00</wp:posOffset>
                </wp:positionH>
                <wp:positionV relativeFrom="paragraph">
                  <wp:posOffset>1187450</wp:posOffset>
                </wp:positionV>
                <wp:extent cx="6349365" cy="4584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9320" cy="458640"/>
                          <a:chOff x="0" y="0"/>
                          <a:chExt cx="634932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349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640"/>
                            <a:ext cx="6349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920"/>
                            <a:ext cx="6349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6349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pt;margin-top:93.5pt;width:499.95pt;height:36.1pt" coordorigin="-700,1870" coordsize="9999,722">
                <v:shape id="shape_0" stroked="t" o:allowincell="f" style="position:absolute;left:-700;top:1870;width:9998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700;top:2110;width:999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00;top:2350;width:999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00;top:2590;width:9998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32"/>
          <w:szCs w:val="32"/>
        </w:rPr>
        <w:t>À quoi sert une démarche ?</w:t>
      </w:r>
      <w:r>
        <w:rPr>
          <w:rFonts w:cs="Comic Sans MS" w:ascii="Comic Sans MS" w:hAnsi="Comic Sans MS"/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97" w:right="1797" w:gutter="0" w:header="839" w:top="895" w:footer="737" w:bottom="851"/>
          <w:pgBorders w:display="allPages" w:offsetFrom="page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340" w:leader="none"/>
        </w:tabs>
        <w:rPr>
          <w:rFonts w:ascii="CrayonL;Courier New" w:hAnsi="CrayonL;Courier New" w:cs="CrayonL;Courier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00</wp:posOffset>
                </wp:positionH>
                <wp:positionV relativeFrom="paragraph">
                  <wp:posOffset>574040</wp:posOffset>
                </wp:positionV>
                <wp:extent cx="6362065" cy="4584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920" cy="458640"/>
                          <a:chOff x="0" y="0"/>
                          <a:chExt cx="636192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362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280"/>
                            <a:ext cx="6362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560"/>
                            <a:ext cx="636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6362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pt;margin-top:45.2pt;width:500.95pt;height:36.1pt" coordorigin="-700,904" coordsize="10019,722">
                <v:shape id="shape_0" stroked="t" o:allowincell="f" style="position:absolute;left:-700;top:904;width:10019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700;top:1144;width:1001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00;top:1384;width:1001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00;top:1624;width:10019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00</wp:posOffset>
                </wp:positionH>
                <wp:positionV relativeFrom="paragraph">
                  <wp:posOffset>1209040</wp:posOffset>
                </wp:positionV>
                <wp:extent cx="6362065" cy="4584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920" cy="458640"/>
                          <a:chOff x="0" y="0"/>
                          <a:chExt cx="636192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36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640"/>
                            <a:ext cx="6362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920"/>
                            <a:ext cx="636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636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pt;margin-top:95.2pt;width:500.95pt;height:36.1pt" coordorigin="-700,1904" coordsize="10019,722">
                <v:shape id="shape_0" stroked="t" o:allowincell="f" style="position:absolute;left:-700;top:1904;width:10019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700;top:2144;width:1001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00;top:2384;width:1001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00;top:2624;width:10019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32"/>
          <w:szCs w:val="32"/>
        </w:rPr>
        <w:t>Exemple de situations nécessitant une démarch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0</wp:posOffset>
                </wp:positionH>
                <wp:positionV relativeFrom="paragraph">
                  <wp:posOffset>1969770</wp:posOffset>
                </wp:positionV>
                <wp:extent cx="6336665" cy="2910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291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Ta mission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32"/>
                                <w:szCs w:val="32"/>
                              </w:rPr>
                              <w:t xml:space="preserve">Construire un joueur de soccer à l’aide du matériel We Do qui lancera un ballon le plus loin possible tout en respectant la démarche proposée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32"/>
                                <w:szCs w:val="32"/>
                              </w:rPr>
                              <w:t>De plus, tu devras créer 3 ballons à l’aide de différents matériaux.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32"/>
                                <w:szCs w:val="32"/>
                              </w:rPr>
                              <w:t>Le joueur de soccer qui lancera le ballon le plus loin sera élu l’Étoile de la partie.</w:t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229.15pt;mso-wrap-distance-left:9.05pt;mso-wrap-distance-right:9.05pt;mso-wrap-distance-top:0pt;mso-wrap-distance-bottom:0pt;margin-top:155.1pt;mso-position-vertical-relative:text;margin-left:-34pt;mso-position-horizontal-relative:text">
                <v:textbox inset="0.0791666666666667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Ta mission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32"/>
                          <w:szCs w:val="32"/>
                        </w:rPr>
                        <w:t xml:space="preserve">Construire un joueur de soccer à l’aide du matériel We Do qui lancera un ballon le plus loin possible tout en respectant la démarche proposée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32"/>
                          <w:szCs w:val="32"/>
                        </w:rPr>
                        <w:t>De plus, tu devras créer 3 ballons à l’aide de différents matériaux.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32"/>
                          <w:szCs w:val="32"/>
                        </w:rPr>
                        <w:t>Le joueur de soccer qui lancera le ballon le plus loin sera élu l’Étoile de la parti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40" w:leader="none"/>
        </w:tabs>
        <w:rPr>
          <w:rFonts w:ascii="CrayonL;Courier New" w:hAnsi="CrayonL;Courier New" w:cs="CrayonL;Courier New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sz w:val="36"/>
          <w:szCs w:val="36"/>
        </w:rPr>
        <w:t>Utilise différents matériaux afin de créer 3 ballons qui te seront util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1135</wp:posOffset>
                </wp:positionH>
                <wp:positionV relativeFrom="paragraph">
                  <wp:posOffset>-464185</wp:posOffset>
                </wp:positionV>
                <wp:extent cx="6197600" cy="70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  <w:szCs w:val="56"/>
                                <w:lang w:val="fr-CA"/>
                              </w:rPr>
                              <w:t>Fabrication des ball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pt;height:55.5pt;mso-wrap-distance-left:9.05pt;mso-wrap-distance-right:9.05pt;mso-wrap-distance-top:0pt;mso-wrap-distance-bottom:0pt;margin-top:-36.55pt;mso-position-vertical-relative:text;margin-left:-1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  <w:szCs w:val="56"/>
                          <w:lang w:val="fr-CA"/>
                        </w:rPr>
                        <w:t>Fabrication des ball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Ce que je pense (mon hypothèse) :</w:t>
      </w:r>
    </w:p>
    <w:p>
      <w:pPr>
        <w:pStyle w:val="Normal"/>
        <w:tabs>
          <w:tab w:val="clear" w:pos="708"/>
          <w:tab w:val="left" w:pos="1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40" w:leader="none"/>
        </w:tabs>
        <w:rPr>
          <w:lang w:val="fr-CA" w:eastAsia="en-US"/>
        </w:rPr>
      </w:pPr>
      <w:r>
        <w:rPr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590</wp:posOffset>
                </wp:positionH>
                <wp:positionV relativeFrom="paragraph">
                  <wp:posOffset>93980</wp:posOffset>
                </wp:positionV>
                <wp:extent cx="6028055" cy="4584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200" cy="458640"/>
                          <a:chOff x="0" y="0"/>
                          <a:chExt cx="602820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028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280"/>
                            <a:ext cx="6028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920"/>
                            <a:ext cx="602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6028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7.4pt;width:474.65pt;height:36.1pt" coordorigin="-34,148" coordsize="9493,722">
                <v:shape id="shape_0" stroked="t" o:allowincell="f" style="position:absolute;left:-34;top:148;width:9493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34;top:388;width:949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4;top:628;width:949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4;top:868;width:9493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>
          <w:lang w:val="fr-CA" w:eastAsia="en-US"/>
        </w:rPr>
      </w:pPr>
      <w:r>
        <w:rPr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40640</wp:posOffset>
                </wp:positionV>
                <wp:extent cx="6028055" cy="4584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200" cy="458640"/>
                          <a:chOff x="0" y="0"/>
                          <a:chExt cx="602820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02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280"/>
                            <a:ext cx="6028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920"/>
                            <a:ext cx="602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602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3.2pt;width:474.65pt;height:36.1pt" coordorigin="-34,64" coordsize="9493,722">
                <v:shape id="shape_0" stroked="t" o:allowincell="f" style="position:absolute;left:-34;top:64;width:9493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34;top:304;width:949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4;top:544;width:949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4;top:784;width:9493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Ce que pensent les autres élèves de ma classe :</w:t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40" w:leader="none"/>
        </w:tabs>
        <w:rPr>
          <w:lang w:val="fr-CA" w:eastAsia="en-US"/>
        </w:rPr>
      </w:pPr>
      <w:r>
        <w:rPr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103505</wp:posOffset>
                </wp:positionV>
                <wp:extent cx="6028055" cy="4584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200" cy="458640"/>
                          <a:chOff x="0" y="0"/>
                          <a:chExt cx="602820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02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280"/>
                            <a:ext cx="602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560"/>
                            <a:ext cx="6028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602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8.15pt;width:474.65pt;height:36.1pt" coordorigin="-34,163" coordsize="9493,722">
                <v:shape id="shape_0" stroked="t" o:allowincell="f" style="position:absolute;left:-34;top:163;width:9493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34;top:403;width:949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4;top:643;width:949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4;top:883;width:9493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>
          <w:lang w:val="fr-CA" w:eastAsia="en-US"/>
        </w:rPr>
      </w:pPr>
      <w:r>
        <w:rPr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</wp:posOffset>
                </wp:positionH>
                <wp:positionV relativeFrom="paragraph">
                  <wp:posOffset>162560</wp:posOffset>
                </wp:positionV>
                <wp:extent cx="6028055" cy="4584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200" cy="458640"/>
                          <a:chOff x="0" y="0"/>
                          <a:chExt cx="602820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028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280"/>
                            <a:ext cx="6028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560"/>
                            <a:ext cx="6028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6028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12.8pt;width:474.65pt;height:36.1pt" coordorigin="-54,256" coordsize="9493,722">
                <v:shape id="shape_0" stroked="t" o:allowincell="f" style="position:absolute;left:-54;top:256;width:9492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54;top:496;width:949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54;top:736;width:9492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54;top:976;width:9492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701" w:right="1701" w:gutter="0" w:header="839" w:top="1701" w:footer="737" w:bottom="1701"/>
          <w:pgBorders w:display="allPages" w:offsetFrom="page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3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88210</wp:posOffset>
            </wp:positionH>
            <wp:positionV relativeFrom="paragraph">
              <wp:posOffset>220980</wp:posOffset>
            </wp:positionV>
            <wp:extent cx="1696720" cy="1656080"/>
            <wp:effectExtent l="0" t="0" r="0" b="0"/>
            <wp:wrapNone/>
            <wp:docPr id="1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Matériaux utilisés :</w:t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2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4193"/>
        <w:gridCol w:w="4193"/>
      </w:tblGrid>
      <w:tr>
        <w:trPr>
          <w:trHeight w:val="650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Ballon # 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Ballon # 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Ballon # 3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  <w:lang w:val="fr-CA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95250</wp:posOffset>
                      </wp:positionV>
                      <wp:extent cx="2310765" cy="4584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0840" cy="458640"/>
                                <a:chOff x="0" y="0"/>
                                <a:chExt cx="2310840" cy="458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228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56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pt;margin-top:7.5pt;width:181.95pt;height:36.1pt" coordorigin="104,150" coordsize="3639,722">
                      <v:shape id="shape_0" stroked="t" o:allowincell="t" style="position:absolute;left:104;top:150;width:3639;height:1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;top:390;width:363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;top:630;width:363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;top:870;width:3639;height:1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CA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95250</wp:posOffset>
                      </wp:positionV>
                      <wp:extent cx="2310765" cy="4584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0840" cy="458640"/>
                                <a:chOff x="0" y="0"/>
                                <a:chExt cx="2310840" cy="458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228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56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pt;margin-top:7.5pt;width:181.95pt;height:36.1pt" coordorigin="104,150" coordsize="3639,722">
                      <v:shape id="shape_0" stroked="t" o:allowincell="t" style="position:absolute;left:104;top:150;width:3639;height:1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;top:390;width:363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;top:630;width:363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;top:870;width:3639;height:1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CA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37160</wp:posOffset>
                      </wp:positionV>
                      <wp:extent cx="2310765" cy="4584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0840" cy="458640"/>
                                <a:chOff x="0" y="0"/>
                                <a:chExt cx="2310840" cy="458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228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92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pt;margin-top:10.8pt;width:181.95pt;height:36.1pt" coordorigin="104,216" coordsize="3639,722">
                      <v:shape id="shape_0" stroked="t" o:allowincell="t" style="position:absolute;left:104;top:216;width:3639;height:2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;top:456;width:363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;top:696;width:363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;top:936;width:3639;height:2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CA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215265</wp:posOffset>
                      </wp:positionV>
                      <wp:extent cx="2310765" cy="4584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0840" cy="458640"/>
                                <a:chOff x="0" y="0"/>
                                <a:chExt cx="2310840" cy="458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228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92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pt;margin-top:16.95pt;width:181.95pt;height:36.1pt" coordorigin="104,339" coordsize="3639,722">
                      <v:shape id="shape_0" stroked="t" o:allowincell="t" style="position:absolute;left:104;top:339;width:3639;height:1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;top:579;width:363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;top:819;width:363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;top:1059;width:3639;height:1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fr-CA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64770</wp:posOffset>
                      </wp:positionV>
                      <wp:extent cx="2310765" cy="4584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0840" cy="458640"/>
                                <a:chOff x="0" y="0"/>
                                <a:chExt cx="2310840" cy="458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228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92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pt;margin-top:5.1pt;width:181.95pt;height:36.1pt" coordorigin="104,102" coordsize="3639,722">
                      <v:shape id="shape_0" stroked="t" o:allowincell="t" style="position:absolute;left:104;top:102;width:3639;height:1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;top:342;width:363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;top:582;width:363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;top:822;width:3639;height:1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CA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086485</wp:posOffset>
                      </wp:positionV>
                      <wp:extent cx="2310765" cy="4584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0840" cy="458640"/>
                                <a:chOff x="0" y="0"/>
                                <a:chExt cx="2310840" cy="458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228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92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5pt;margin-top:85.55pt;width:181.95pt;height:36.1pt" coordorigin="237,1711" coordsize="3639,722">
                      <v:shape id="shape_0" stroked="t" o:allowincell="t" style="position:absolute;left:237;top:1711;width:3639;height:2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7;top:1951;width:363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7;top:2191;width:363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7;top:2431;width:3639;height:2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42900</wp:posOffset>
                      </wp:positionV>
                      <wp:extent cx="2310765" cy="4584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0840" cy="458640"/>
                                <a:chOff x="0" y="0"/>
                                <a:chExt cx="2310840" cy="458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228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56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5pt;margin-top:27pt;width:181.95pt;height:36.1pt" coordorigin="237,540" coordsize="3639,722">
                      <v:shape id="shape_0" stroked="t" o:allowincell="t" style="position:absolute;left:237;top:540;width:3639;height:1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7;top:780;width:363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7;top:1020;width:363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7;top:1260;width:3639;height:1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3533775</wp:posOffset>
                      </wp:positionV>
                      <wp:extent cx="2310765" cy="4584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0840" cy="458640"/>
                                <a:chOff x="0" y="0"/>
                                <a:chExt cx="2310840" cy="458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228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92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278.25pt;width:181.95pt;height:36.1pt" coordorigin="179,5565" coordsize="3639,722">
                      <v:shape id="shape_0" stroked="t" o:allowincell="t" style="position:absolute;left:179;top:5565;width:3639;height:2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9;top:5805;width:363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9;top:6045;width:363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9;top:6285;width:3639;height:2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693035</wp:posOffset>
                      </wp:positionV>
                      <wp:extent cx="2310765" cy="4584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0840" cy="458640"/>
                                <a:chOff x="0" y="0"/>
                                <a:chExt cx="2310840" cy="458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228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56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5pt;margin-top:212.05pt;width:181.95pt;height:36.1pt" coordorigin="237,4241" coordsize="3639,722">
                      <v:shape id="shape_0" stroked="t" o:allowincell="t" style="position:absolute;left:237;top:4241;width:3639;height:1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7;top:4481;width:363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7;top:4721;width:363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7;top:4961;width:3639;height:1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1871345</wp:posOffset>
                      </wp:positionV>
                      <wp:extent cx="2310765" cy="4584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0840" cy="458640"/>
                                <a:chOff x="0" y="0"/>
                                <a:chExt cx="2310840" cy="458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264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920"/>
                                  <a:ext cx="23112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"/>
                                  <a:ext cx="23112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pt;margin-top:147.35pt;width:181.95pt;height:36.1pt" coordorigin="208,2947" coordsize="3639,722">
                      <v:shape id="shape_0" stroked="t" o:allowincell="t" style="position:absolute;left:208;top:2947;width:3639;height:2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8;top:3187;width:363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8;top:3427;width:363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8;top:3667;width:3639;height:2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CA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C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086485</wp:posOffset>
                      </wp:positionV>
                      <wp:extent cx="2310765" cy="4584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0840" cy="458640"/>
                                <a:chOff x="0" y="0"/>
                                <a:chExt cx="2310840" cy="458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31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2280"/>
                                  <a:ext cx="231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920"/>
                                  <a:ext cx="2310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"/>
                                  <a:ext cx="231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pt;margin-top:85.55pt;width:181.95pt;height:36.1pt" coordorigin="192,1711" coordsize="3639,722">
                      <v:shape id="shape_0" stroked="t" o:allowincell="t" style="position:absolute;left:192;top:1711;width:3638;height:2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2;top:1951;width:363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2;top:2191;width:3638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2;top:2431;width:3638;height:2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24485</wp:posOffset>
                      </wp:positionV>
                      <wp:extent cx="2310765" cy="4584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0840" cy="458640"/>
                                <a:chOff x="0" y="0"/>
                                <a:chExt cx="2310840" cy="458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31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2640"/>
                                  <a:ext cx="2310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920"/>
                                  <a:ext cx="231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"/>
                                  <a:ext cx="231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pt;margin-top:25.55pt;width:181.95pt;height:36.1pt" coordorigin="192,511" coordsize="3639,722">
                      <v:shape id="shape_0" stroked="t" o:allowincell="t" style="position:absolute;left:192;top:511;width:3638;height:2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2;top:751;width:3638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2;top:991;width:363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2;top:1231;width:3638;height:2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852930</wp:posOffset>
                      </wp:positionV>
                      <wp:extent cx="2310765" cy="4584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0840" cy="458640"/>
                                <a:chOff x="0" y="0"/>
                                <a:chExt cx="2310840" cy="458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31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2280"/>
                                  <a:ext cx="231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920"/>
                                  <a:ext cx="2310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"/>
                                  <a:ext cx="231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pt;margin-top:145.9pt;width:181.95pt;height:36.1pt" coordorigin="192,2918" coordsize="3639,722">
                      <v:shape id="shape_0" stroked="t" o:allowincell="t" style="position:absolute;left:192;top:2918;width:3638;height:2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2;top:3158;width:363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2;top:3398;width:3638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2;top:3638;width:3638;height:2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3533775</wp:posOffset>
                      </wp:positionV>
                      <wp:extent cx="2310765" cy="45847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0840" cy="458640"/>
                                <a:chOff x="0" y="0"/>
                                <a:chExt cx="2310840" cy="458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31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2280"/>
                                  <a:ext cx="231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920"/>
                                  <a:ext cx="2310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"/>
                                  <a:ext cx="231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15pt;margin-top:278.25pt;width:181.95pt;height:36.1pt" coordorigin="163,5565" coordsize="3639,722">
                      <v:shape id="shape_0" stroked="t" o:allowincell="t" style="position:absolute;left:163;top:5565;width:3638;height:2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3;top:5805;width:363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3;top:6045;width:3638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3;top:6285;width:3638;height:2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2693035</wp:posOffset>
                      </wp:positionV>
                      <wp:extent cx="2310765" cy="45847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0840" cy="458640"/>
                                <a:chOff x="0" y="0"/>
                                <a:chExt cx="2310840" cy="458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310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2280"/>
                                  <a:ext cx="231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4560"/>
                                  <a:ext cx="231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"/>
                                  <a:ext cx="2310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pt;margin-top:212.05pt;width:181.95pt;height:36.1pt" coordorigin="192,4241" coordsize="3639,722">
                      <v:shape id="shape_0" stroked="t" o:allowincell="t" style="position:absolute;left:192;top:4241;width:3638;height:1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2;top:4481;width:363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2;top:4721;width:363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2;top:4961;width:3638;height:1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5840" w:h="12240"/>
          <w:pgMar w:left="1701" w:right="1701" w:gutter="0" w:header="839" w:top="1701" w:footer="737" w:bottom="1701"/>
          <w:pgBorders w:display="allPages" w:offsetFrom="page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Comic Sans MS" w:hAnsi="Comic Sans MS" w:cs="Comic Sans MS"/>
          <w:b/>
          <w:b/>
          <w:bCs/>
          <w:sz w:val="56"/>
          <w:szCs w:val="56"/>
        </w:rPr>
      </w:pPr>
      <w:r>
        <w:rPr>
          <w:rFonts w:cs="Comic Sans MS" w:ascii="Comic Sans MS" w:hAnsi="Comic Sans MS"/>
          <w:b/>
          <w:bCs/>
          <w:sz w:val="56"/>
          <w:szCs w:val="56"/>
        </w:rPr>
        <w:t>Essais</w:t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bCs/>
          <w:sz w:val="38"/>
          <w:szCs w:val="38"/>
        </w:rPr>
      </w:pPr>
      <w:r>
        <w:rPr>
          <w:rFonts w:cs="Comic Sans MS" w:ascii="Comic Sans MS" w:hAnsi="Comic Sans MS"/>
          <w:b/>
          <w:bCs/>
          <w:sz w:val="38"/>
          <w:szCs w:val="38"/>
        </w:rPr>
      </w:r>
    </w:p>
    <w:tbl>
      <w:tblPr>
        <w:tblW w:w="93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179"/>
      </w:tblGrid>
      <w:tr>
        <w:trPr>
          <w:trHeight w:val="1189" w:hRule="atLeast"/>
        </w:trPr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61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Distance parcourue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(carré-unité)</w:t>
            </w:r>
          </w:p>
        </w:tc>
      </w:tr>
      <w:tr>
        <w:trPr>
          <w:trHeight w:val="1788" w:hRule="atLeast"/>
        </w:trPr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Ballon 1</w:t>
            </w:r>
          </w:p>
        </w:tc>
        <w:tc>
          <w:tcPr>
            <w:tcW w:w="61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1788" w:hRule="atLeast"/>
        </w:trPr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Ballon 2</w:t>
            </w:r>
          </w:p>
        </w:tc>
        <w:tc>
          <w:tcPr>
            <w:tcW w:w="61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1706" w:hRule="atLeast"/>
        </w:trPr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Ballon 3</w:t>
            </w:r>
          </w:p>
        </w:tc>
        <w:tc>
          <w:tcPr>
            <w:tcW w:w="61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264285</wp:posOffset>
            </wp:positionH>
            <wp:positionV relativeFrom="paragraph">
              <wp:posOffset>157480</wp:posOffset>
            </wp:positionV>
            <wp:extent cx="3340100" cy="3340100"/>
            <wp:effectExtent l="0" t="0" r="0" b="0"/>
            <wp:wrapNone/>
            <wp:docPr id="3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Comic Sans MS" w:hAnsi="Comic Sans MS" w:cs="Comic Sans MS"/>
          <w:b/>
          <w:b/>
          <w:bCs/>
          <w:sz w:val="56"/>
          <w:szCs w:val="56"/>
        </w:rPr>
      </w:pPr>
      <w:r>
        <w:rPr>
          <w:rFonts w:cs="Comic Sans MS" w:ascii="Comic Sans MS" w:hAnsi="Comic Sans MS"/>
          <w:b/>
          <w:bCs/>
          <w:sz w:val="56"/>
          <w:szCs w:val="56"/>
        </w:rPr>
        <w:t>Conclusion</w:t>
      </w:r>
    </w:p>
    <w:p>
      <w:pPr>
        <w:pStyle w:val="Normal"/>
        <w:tabs>
          <w:tab w:val="clear" w:pos="708"/>
          <w:tab w:val="left" w:pos="1340" w:leader="none"/>
        </w:tabs>
        <w:rPr>
          <w:rFonts w:ascii="CrayonL;Courier New" w:hAnsi="CrayonL;Courier New" w:cs="CrayonL;Courier New"/>
          <w:b/>
          <w:b/>
          <w:bCs/>
          <w:sz w:val="40"/>
          <w:szCs w:val="40"/>
        </w:rPr>
      </w:pPr>
      <w:r>
        <w:rPr>
          <w:rFonts w:cs="CrayonL;Courier New" w:ascii="CrayonL;Courier New" w:hAnsi="CrayonL;Courier New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CrayonL;Courier New" w:hAnsi="CrayonL;Courier New" w:cs="CrayonL;Courier New"/>
          <w:b/>
          <w:b/>
          <w:bCs/>
          <w:sz w:val="40"/>
          <w:szCs w:val="40"/>
        </w:rPr>
      </w:pPr>
      <w:r>
        <w:rPr>
          <w:rFonts w:cs="CrayonL;Courier New" w:ascii="CrayonL;Courier New" w:hAnsi="CrayonL;Courier New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bCs/>
          <w:sz w:val="28"/>
          <w:szCs w:val="28"/>
          <w:lang w:val="fr-CA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6475</wp:posOffset>
                </wp:positionH>
                <wp:positionV relativeFrom="paragraph">
                  <wp:posOffset>97790</wp:posOffset>
                </wp:positionV>
                <wp:extent cx="3781425" cy="4584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1440" cy="458640"/>
                          <a:chOff x="0" y="0"/>
                          <a:chExt cx="378144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781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280"/>
                            <a:ext cx="378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560"/>
                            <a:ext cx="378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3781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25pt;margin-top:7.7pt;width:297.75pt;height:36.1pt" coordorigin="3585,154" coordsize="5955,722">
                <v:shape id="shape_0" stroked="t" o:allowincell="f" style="position:absolute;left:3585;top:154;width:5955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585;top:394;width:595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85;top:634;width:595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85;top:874;width:5955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e qui a bien fonctionné :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>
          <w:lang w:val="fr-CA" w:eastAsia="en-US"/>
        </w:rPr>
      </w:pPr>
      <w:r>
        <w:rPr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625</wp:posOffset>
                </wp:positionH>
                <wp:positionV relativeFrom="paragraph">
                  <wp:posOffset>109220</wp:posOffset>
                </wp:positionV>
                <wp:extent cx="6104890" cy="4584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458640"/>
                          <a:chOff x="0" y="0"/>
                          <a:chExt cx="610488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10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640"/>
                            <a:ext cx="6105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920"/>
                            <a:ext cx="610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610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8.6pt;width:480.7pt;height:36.1pt" coordorigin="-75,172" coordsize="9614,722">
                <v:shape id="shape_0" stroked="t" o:allowincell="f" style="position:absolute;left:-75;top:172;width:9614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75;top:412;width:961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5;top:652;width:961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5;top:892;width:9614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>
          <w:lang w:val="fr-CA" w:eastAsia="en-US"/>
        </w:rPr>
      </w:pPr>
      <w:r>
        <w:rPr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625</wp:posOffset>
                </wp:positionH>
                <wp:positionV relativeFrom="paragraph">
                  <wp:posOffset>17780</wp:posOffset>
                </wp:positionV>
                <wp:extent cx="6104890" cy="4584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458640"/>
                          <a:chOff x="0" y="0"/>
                          <a:chExt cx="610488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10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640"/>
                            <a:ext cx="6105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920"/>
                            <a:ext cx="610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610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1.4pt;width:480.7pt;height:36.1pt" coordorigin="-75,28" coordsize="9614,722">
                <v:shape id="shape_0" stroked="t" o:allowincell="f" style="position:absolute;left:-75;top:28;width:9614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75;top:268;width:961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5;top:508;width:961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5;top:748;width:9614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bCs/>
          <w:sz w:val="28"/>
          <w:szCs w:val="28"/>
          <w:lang w:val="fr-CA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7975</wp:posOffset>
                </wp:positionH>
                <wp:positionV relativeFrom="paragraph">
                  <wp:posOffset>93980</wp:posOffset>
                </wp:positionV>
                <wp:extent cx="3209925" cy="4584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458640"/>
                          <a:chOff x="0" y="0"/>
                          <a:chExt cx="320976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210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280"/>
                            <a:ext cx="3210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920"/>
                            <a:ext cx="3210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3210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5pt;margin-top:7.4pt;width:252.75pt;height:36.1pt" coordorigin="4485,148" coordsize="5055,722">
                <v:shape id="shape_0" stroked="t" o:allowincell="f" style="position:absolute;left:4485;top:148;width:5055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485;top:388;width:505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5;top:628;width:505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5;top:868;width:5055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e qui a moins bien fonctionné :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>
          <w:lang w:val="fr-CA" w:eastAsia="en-US"/>
        </w:rPr>
      </w:pPr>
      <w:r>
        <w:rPr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625</wp:posOffset>
                </wp:positionH>
                <wp:positionV relativeFrom="paragraph">
                  <wp:posOffset>80010</wp:posOffset>
                </wp:positionV>
                <wp:extent cx="6104890" cy="4584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458640"/>
                          <a:chOff x="0" y="0"/>
                          <a:chExt cx="610488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10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640"/>
                            <a:ext cx="6105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920"/>
                            <a:ext cx="6105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610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6.3pt;width:480.7pt;height:36.1pt" coordorigin="-75,126" coordsize="9614,722">
                <v:shape id="shape_0" stroked="t" o:allowincell="f" style="position:absolute;left:-75;top:126;width:9614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75;top:366;width:961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5;top:606;width:961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5;top:846;width:9614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>
          <w:lang w:val="fr-CA" w:eastAsia="en-US"/>
        </w:rPr>
      </w:pPr>
      <w:r>
        <w:rPr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7625</wp:posOffset>
                </wp:positionH>
                <wp:positionV relativeFrom="paragraph">
                  <wp:posOffset>138430</wp:posOffset>
                </wp:positionV>
                <wp:extent cx="6104890" cy="4584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458640"/>
                          <a:chOff x="0" y="0"/>
                          <a:chExt cx="6104880" cy="458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105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280"/>
                            <a:ext cx="6105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4560"/>
                            <a:ext cx="610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57200"/>
                            <a:ext cx="6105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10.9pt;width:480.7pt;height:36.1pt" coordorigin="-75,218" coordsize="9614,722">
                <v:shape id="shape_0" stroked="t" o:allowincell="f" style="position:absolute;left:-75;top:218;width:9614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75;top:458;width:961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5;top:698;width:961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5;top:938;width:9614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essine ton ballon amélioré</w:t>
      </w:r>
    </w:p>
    <w:p>
      <w:pPr>
        <w:pStyle w:val="Normal"/>
        <w:tabs>
          <w:tab w:val="clear" w:pos="708"/>
          <w:tab w:val="left" w:pos="1340" w:leader="none"/>
        </w:tabs>
        <w:rPr>
          <w:lang w:val="fr-CA" w:eastAsia="en-US"/>
        </w:rPr>
      </w:pPr>
      <w:r>
        <w:rPr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7625</wp:posOffset>
                </wp:positionH>
                <wp:positionV relativeFrom="paragraph">
                  <wp:posOffset>135255</wp:posOffset>
                </wp:positionV>
                <wp:extent cx="5928360" cy="257492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257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75pt;margin-top:10.65pt;width:466.75pt;height:20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701" w:right="1701" w:gutter="0" w:header="839" w:top="895" w:footer="737" w:bottom="1701"/>
          <w:pgBorders w:display="allPages" w:offsetFrom="page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Comic Sans MS" w:hAnsi="Comic Sans MS" w:cs="Comic Sans MS"/>
          <w:b/>
          <w:b/>
          <w:bCs/>
          <w:sz w:val="52"/>
          <w:szCs w:val="52"/>
        </w:rPr>
      </w:pPr>
      <w:r>
        <w:rPr>
          <w:rFonts w:cs="Comic Sans MS" w:ascii="Comic Sans MS" w:hAnsi="Comic Sans MS"/>
          <w:b/>
          <w:bCs/>
          <w:sz w:val="52"/>
          <w:szCs w:val="52"/>
        </w:rPr>
        <w:t>Je m’évalue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tbl>
      <w:tblPr>
        <w:tblW w:w="12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329"/>
        <w:gridCol w:w="4329"/>
      </w:tblGrid>
      <w:tr>
        <w:trPr>
          <w:trHeight w:val="110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fr-CA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5715</wp:posOffset>
                      </wp:positionV>
                      <wp:extent cx="2762250" cy="690880"/>
                      <wp:effectExtent l="1270" t="5080" r="127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62640" cy="69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15pt;margin-top:0.45pt;width:217.5pt;height:54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>
          <w:trHeight w:val="196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J’ai partagé mes connaissances sur le projet</w:t>
            </w:r>
            <w:r>
              <w:rPr>
                <w:rFonts w:cs="Comic Sans MS" w:ascii="Comic Sans MS" w:hAnsi="Comic Sans MS"/>
                <w:b/>
                <w:bCs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</w:t>
            </w:r>
            <w:r>
              <w:rPr>
                <w:rFonts w:cs="Comic Sans MS" w:ascii="Comic Sans MS" w:hAnsi="Comic Sans MS"/>
                <w:b/>
                <w:bCs/>
                <w:sz w:val="96"/>
                <w:szCs w:val="96"/>
              </w:rPr>
              <w:t> </w:t>
            </w: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</w:t>
            </w:r>
            <w:r>
              <w:rPr>
                <w:rFonts w:eastAsia="Comic Sans MS" w:cs="Comic Sans MS" w:ascii="Comic Sans MS" w:hAnsi="Comic Sans MS"/>
                <w:b/>
                <w:bCs/>
                <w:sz w:val="96"/>
                <w:szCs w:val="96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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</w:t>
            </w:r>
            <w:r>
              <w:rPr>
                <w:rFonts w:cs="Comic Sans MS" w:ascii="Comic Sans MS" w:hAnsi="Comic Sans MS"/>
                <w:b/>
                <w:bCs/>
                <w:sz w:val="96"/>
                <w:szCs w:val="96"/>
              </w:rPr>
              <w:t> </w:t>
            </w: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</w:t>
            </w:r>
            <w:r>
              <w:rPr>
                <w:rFonts w:eastAsia="Comic Sans MS" w:cs="Comic Sans MS" w:ascii="Comic Sans MS" w:hAnsi="Comic Sans MS"/>
                <w:b/>
                <w:bCs/>
                <w:sz w:val="96"/>
                <w:szCs w:val="96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</w:t>
            </w:r>
          </w:p>
        </w:tc>
      </w:tr>
      <w:tr>
        <w:trPr>
          <w:trHeight w:val="182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J’ai formulé et vérifié mon hypothèse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</w:t>
            </w:r>
            <w:r>
              <w:rPr>
                <w:rFonts w:cs="Comic Sans MS" w:ascii="Comic Sans MS" w:hAnsi="Comic Sans MS"/>
                <w:b/>
                <w:bCs/>
                <w:sz w:val="96"/>
                <w:szCs w:val="96"/>
              </w:rPr>
              <w:t> </w:t>
            </w: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</w:t>
            </w:r>
            <w:r>
              <w:rPr>
                <w:rFonts w:eastAsia="Comic Sans MS" w:cs="Comic Sans MS" w:ascii="Comic Sans MS" w:hAnsi="Comic Sans MS"/>
                <w:b/>
                <w:bCs/>
                <w:sz w:val="96"/>
                <w:szCs w:val="96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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</w:t>
            </w:r>
            <w:r>
              <w:rPr>
                <w:rFonts w:cs="Comic Sans MS" w:ascii="Comic Sans MS" w:hAnsi="Comic Sans MS"/>
                <w:b/>
                <w:bCs/>
                <w:sz w:val="96"/>
                <w:szCs w:val="96"/>
              </w:rPr>
              <w:t> </w:t>
            </w: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</w:t>
            </w:r>
            <w:r>
              <w:rPr>
                <w:rFonts w:eastAsia="Comic Sans MS" w:cs="Comic Sans MS" w:ascii="Comic Sans MS" w:hAnsi="Comic Sans MS"/>
                <w:b/>
                <w:bCs/>
                <w:sz w:val="96"/>
                <w:szCs w:val="96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</w:t>
            </w:r>
          </w:p>
        </w:tc>
      </w:tr>
      <w:tr>
        <w:trPr>
          <w:trHeight w:val="196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J’ai noté mes informations dans le carnet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</w:t>
            </w:r>
            <w:r>
              <w:rPr>
                <w:rFonts w:cs="Comic Sans MS" w:ascii="Comic Sans MS" w:hAnsi="Comic Sans MS"/>
                <w:b/>
                <w:bCs/>
                <w:sz w:val="96"/>
                <w:szCs w:val="96"/>
              </w:rPr>
              <w:t> </w:t>
            </w: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</w:t>
            </w:r>
            <w:r>
              <w:rPr>
                <w:rFonts w:eastAsia="Comic Sans MS" w:cs="Comic Sans MS" w:ascii="Comic Sans MS" w:hAnsi="Comic Sans MS"/>
                <w:b/>
                <w:bCs/>
                <w:sz w:val="96"/>
                <w:szCs w:val="96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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</w:t>
            </w:r>
            <w:r>
              <w:rPr>
                <w:rFonts w:cs="Comic Sans MS" w:ascii="Comic Sans MS" w:hAnsi="Comic Sans MS"/>
                <w:b/>
                <w:bCs/>
                <w:sz w:val="96"/>
                <w:szCs w:val="96"/>
              </w:rPr>
              <w:t> </w:t>
            </w: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</w:t>
            </w:r>
            <w:r>
              <w:rPr>
                <w:rFonts w:eastAsia="Comic Sans MS" w:cs="Comic Sans MS" w:ascii="Comic Sans MS" w:hAnsi="Comic Sans MS"/>
                <w:b/>
                <w:bCs/>
                <w:sz w:val="96"/>
                <w:szCs w:val="96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</w:t>
            </w:r>
          </w:p>
        </w:tc>
      </w:tr>
    </w:tbl>
    <w:p>
      <w:pPr>
        <w:pStyle w:val="Normal"/>
        <w:tabs>
          <w:tab w:val="clear" w:pos="708"/>
          <w:tab w:val="left" w:pos="1340" w:leader="none"/>
        </w:tabs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1701" w:right="851" w:gutter="0" w:header="839" w:top="1701" w:footer="737" w:bottom="1701"/>
          <w:pgBorders w:display="allPages" w:offsetFrom="page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5840" w:h="12240"/>
          <w:pgMar w:left="2922" w:right="1222" w:gutter="0" w:header="839" w:top="1701" w:footer="737" w:bottom="1701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Évaluation du projet</w:t>
      </w:r>
    </w:p>
    <w:p>
      <w:pPr>
        <w:pStyle w:val="Normal"/>
        <w:tabs>
          <w:tab w:val="clear" w:pos="708"/>
          <w:tab w:val="left" w:pos="1340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0655</wp:posOffset>
                </wp:positionV>
                <wp:extent cx="8079740" cy="3882390"/>
                <wp:effectExtent l="0" t="0" r="0" b="0"/>
                <wp:wrapSquare wrapText="bothSides"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9740" cy="388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  <w:gridCol w:w="2268"/>
                              <w:gridCol w:w="1984"/>
                            </w:tblGrid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ttein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n atte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6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  <w:u w:val="single"/>
                                    </w:rPr>
                                    <w:t>Conservation de la matière (Science)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A fabriqué 3 ballons respectant les caractéristiques suivantes : sphérique, imperméable et de masse différen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6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u w:val="single"/>
                                    </w:rPr>
                                    <w:t>Friction (Science)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A fait rouler son ballon à l’aide du joueur de socce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0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5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u w:val="single"/>
                                    </w:rPr>
                                    <w:t>Mesure (Mathématiqu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3499485" cy="2164080"/>
                                        <wp:effectExtent l="0" t="0" r="0" b="0"/>
                                        <wp:docPr id="45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99485" cy="2164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Utilise le carré unité pour mesurer la distance parcourue par le ballo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0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pt;height:305.7pt;mso-wrap-distance-left:0pt;mso-wrap-distance-right:7.05pt;mso-wrap-distance-top:0pt;mso-wrap-distance-bottom:0pt;margin-top:1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  <w:gridCol w:w="2268"/>
                        <w:gridCol w:w="1984"/>
                      </w:tblGrid>
                      <w:tr>
                        <w:trPr>
                          <w:trHeight w:val="83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ttein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n atteint</w:t>
                            </w:r>
                          </w:p>
                        </w:tc>
                      </w:tr>
                      <w:tr>
                        <w:trPr>
                          <w:trHeight w:val="1606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Conservation de la matière (Science)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0" w:leader="none"/>
                              </w:tabs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A fabriqué 3 ballons respectant les caractéristiques suivantes : sphérique, imperméable et de masse différen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6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</w:rPr>
                              <w:t>Friction (Science) 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0" w:leader="none"/>
                              </w:tabs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A fait rouler son ballon à l’aide du joueur de socce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0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5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0" w:leader="none"/>
                              </w:tabs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</w:rPr>
                              <w:t>Mesure (Mathématiq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0" w:leader="none"/>
                              </w:tabs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3499485" cy="2164080"/>
                                  <wp:effectExtent l="0" t="0" r="0" b="0"/>
                                  <wp:docPr id="46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9485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Utilise le carré unité pour mesurer la distance parcourue par le ballo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0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orient="landscape" w:w="15840" w:h="12240"/>
      <w:pgMar w:left="1701" w:right="851" w:gutter="0" w:header="839" w:top="1701" w:footer="737" w:bottom="1701"/>
      <w:pgBorders w:display="allPages" w:offsetFrom="page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rayonL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5100</wp:posOffset>
          </wp:positionH>
          <wp:positionV relativeFrom="paragraph">
            <wp:posOffset>219075</wp:posOffset>
          </wp:positionV>
          <wp:extent cx="838835" cy="48133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66" r="-3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image" Target="media/image4.png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header" Target="header7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20:00Z</dcterms:created>
  <dc:creator>SE</dc:creator>
  <dc:description/>
  <cp:keywords/>
  <dc:language>en-US</dc:language>
  <cp:lastModifiedBy>Nancy</cp:lastModifiedBy>
  <cp:lastPrinted>2008-09-22T14:19:00Z</cp:lastPrinted>
  <dcterms:modified xsi:type="dcterms:W3CDTF">2011-01-12T20:06:00Z</dcterms:modified>
  <cp:revision>7</cp:revision>
  <dc:subject/>
  <dc:title/>
</cp:coreProperties>
</file>