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36C0A" w:val="clear"/>
        <w:spacing w:before="0" w:after="0"/>
        <w:jc w:val="center"/>
        <w:rPr>
          <w:b/>
          <w:b/>
          <w:caps/>
          <w:color w:val="FFFFFF"/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5.7pt;margin-top:-19.65pt;width:38.2pt;height:26.95pt;mso-wrap-style:none;v-text-anchor:middle" type="_x0000_t172">
            <v:path textpathok="t"/>
            <v:textpath on="t" fitshape="t" string="Annexe 5" style="font-family:&quot;Comic Sans MS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caps/>
          <w:color w:val="FFFFFF"/>
          <w:sz w:val="32"/>
        </w:rPr>
        <w:t>Fabrication de la toupie</w:t>
      </w:r>
    </w:p>
    <w:p>
      <w:pPr>
        <w:pStyle w:val="Normal"/>
        <w:spacing w:before="0" w:after="0"/>
        <w:rPr>
          <w:b/>
          <w:b/>
          <w:caps/>
          <w:color w:val="FFFFFF"/>
          <w:sz w:val="20"/>
        </w:rPr>
      </w:pPr>
      <w:r>
        <w:rPr>
          <w:b/>
          <w:caps/>
          <w:color w:val="FFFFFF"/>
          <w:sz w:val="20"/>
        </w:rPr>
      </w:r>
    </w:p>
    <w:p>
      <w:pPr>
        <w:pStyle w:val="Normal"/>
        <w:spacing w:before="0" w:after="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spacing w:before="0" w:after="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Les compétences travaillées (monde des objets,</w:t>
      </w:r>
    </w:p>
    <w:p>
      <w:pPr>
        <w:pStyle w:val="Normal"/>
        <w:spacing w:before="0" w:after="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Réalisation d’une toupie)</w:t>
      </w:r>
    </w:p>
    <w:p>
      <w:pPr>
        <w:pStyle w:val="Normal"/>
        <w:spacing w:before="0" w:after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bjectifs notionnels :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Découvrir et utiliser avec habileté un objet technique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Repérer les points communs entre différentes toupies et les fonctions des différentes parties de cet objet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Savoir repérer différents matériaux et les raisons de leur choix (propriétés, coût)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Être capable de choisir un outil pour un usage recherché et l’utiliser en assurant la sécurité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mpétences 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Repérer la fonction d’un axe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Repérer différents paramètres entrant en jeu : place de l’axe, du corps sur l’axe, taille du corp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bjectifs langagiers 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Acquérir le vocabulaire : axe, pointe, lanceur, corps de la toupie, équilibre, tourner, lancer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Rédiger une fiche de fabrication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Les documents distribués par le maître :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>
          <w:sz w:val="18"/>
        </w:rPr>
        <w:t>Dessins d’observation de toupies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>
          <w:sz w:val="18"/>
        </w:rPr>
        <w:t>Document élève « ce que je pense faire »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>
          <w:sz w:val="18"/>
        </w:rPr>
        <w:t>Document élève « la toupie que j’ai réalisée »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>
          <w:sz w:val="18"/>
        </w:rPr>
        <w:t>Les toupies de la classe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>
          <w:sz w:val="18"/>
        </w:rPr>
        <w:t>Lexique toupi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éroulement :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sz w:val="20"/>
        </w:rPr>
        <w:t>Manipulation puis observation d’une toupie, Réalisation de dessins de toupies différentes par les élèves de la classe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sz w:val="20"/>
        </w:rPr>
        <w:t>Mise en commun et rédaction d’un écrit sur les différences et ressemblances (taille, forme, couleur, matière…)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sz w:val="20"/>
        </w:rPr>
        <w:t>Présentation du défi scientifique « réaliser une toupie qui tournera pendant 10 secondes »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Les élèves rédigent ce qu’ils comptent faire, ils listent le matériel nécessair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Les élèves se mettent d’accord sur un montage (groupe de 4 à 5 élèves) et rédigent les rubriques « ce que nous pensons faire », « ce que nous pensons obtenir »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sz w:val="20"/>
        </w:rPr>
        <w:t>Ils réalisent leur toupie avec le matériel commandé, ils écrivent le résultat obtenu dans les différents groupe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Mise en commun des résultats dans un tableau : Quelle toupie tourne? Combien de temps (chronométrer)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Comment faire une toupie qui tourne au moins 10 s. (place de l’axe, place du corps sur l’axe, taille de l’axe, hauteur de l’axe)?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Affiche collective 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our améliorer nos toupies, nous avons décidé de (au choix) :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sz w:val="20"/>
        </w:rPr>
        <w:t>Changer la taille du corps (groupe 1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sz w:val="20"/>
        </w:rPr>
        <w:t>Changer la hauteur du corps sur l’axe…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sz w:val="20"/>
        </w:rPr>
        <w:t>Changer la longueur de l’axe…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2416175" cy="2070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1418" w:right="1418" w:gutter="0" w:header="0" w:top="1134" w:footer="0" w:bottom="1134"/>
      <w:pgBorders w:display="allPages" w:offsetFrom="page">
        <w:top w:val="thickThinSmallGap" w:sz="24" w:space="24" w:color="E36C0A"/>
        <w:left w:val="thickThinSmallGap" w:sz="24" w:space="24" w:color="E36C0A"/>
        <w:bottom w:val="thickThinSmallGap" w:sz="24" w:space="24" w:color="E36C0A"/>
        <w:right w:val="thickThinSmallGap" w:sz="24" w:space="24" w:color="E36C0A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7.8pt;height:137.5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omic Sans MS" w:hAnsi="Comic Sans MS" w:eastAsia="Calibri" w:cs="Comic Sans MS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omic Sans MS" w:hAnsi="Comic Sans MS" w:cs="Comic Sans MS"/>
      <w:sz w:val="22"/>
      <w:szCs w:val="22"/>
    </w:rPr>
  </w:style>
  <w:style w:type="character" w:styleId="PieddepageCar">
    <w:name w:val="Pied de page Car"/>
    <w:basedOn w:val="Policepardfaut"/>
    <w:qFormat/>
    <w:rPr>
      <w:rFonts w:ascii="Comic Sans MS" w:hAnsi="Comic Sans MS" w:cs="Comic Sans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tabs>
        <w:tab w:val="clear" w:pos="708"/>
        <w:tab w:val="left" w:pos="1735" w:leader="none"/>
      </w:tabs>
      <w:bidi w:val="0"/>
      <w:spacing w:before="280" w:after="280"/>
      <w:ind w:left="-108" w:right="-108" w:hanging="0"/>
      <w:jc w:val="both"/>
    </w:pPr>
    <w:rPr>
      <w:rFonts w:ascii="Times New Roman" w:hAnsi="Times New Roman" w:eastAsia="Calibri" w:cs="Times New Roman"/>
      <w:color w:val="auto"/>
      <w:sz w:val="22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4:00Z</dcterms:created>
  <dc:creator>Bret-Barriquand, Chantal</dc:creator>
  <dc:description/>
  <cp:keywords/>
  <dc:language>en-US</dc:language>
  <cp:lastModifiedBy>Bret-Barriquand, Chantal</cp:lastModifiedBy>
  <dcterms:modified xsi:type="dcterms:W3CDTF">2011-06-06T14:10:00Z</dcterms:modified>
  <cp:revision>7</cp:revision>
  <dc:subject/>
  <dc:title/>
</cp:coreProperties>
</file>